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L TEMA DEGLI SFRATTI: GLI ASPETTI GIURIDICI, IL RUOLO DEI SERVIZI SOCIALI E DELL’UFFICIO CASA, I PROTOCOLLI DI COLLABORAZIONE TRA I SOGGETTI COINVOLTI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i/>
          <w:sz w:val="32"/>
          <w:szCs w:val="32"/>
          <w:u w:val="single"/>
        </w:rPr>
        <w:t>Programma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Prima parte - Avv. Marzia Loll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ratto di locazione e la fase patologica del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rappor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stragiudiziale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mediazione ex D. Lgs 28/2010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giudiziale: la procedura di sfrat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esecutiva ed il rilascio. L’assistenza dei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Servizi Social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 procedimenti speciali per gli immobili di ediliz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popolare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Seconda parte - Dott.ssa Cristiana Cusan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esto di riferimento: l’onerosità delle spe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32"/>
          <w:szCs w:val="32"/>
        </w:rPr>
        <w:t>per la locazione e l’aumento dei provvedimenti di sfratto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Azioni e risorse disponibil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ruolo dei Servizi Sociali e dell’Ufficio Cas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nella gestione degli sfratt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Protocolli di collaborazione tra i soggetti coinvolt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  <w:t>Informiamo che il webinar prevede un numero massimo di partecipanti non superiore alle 35 unità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/>
          <w:b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/>
          <w:bCs/>
          <w:i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  <w:u w:val="single"/>
        </w:rPr>
        <w:t xml:space="preserve">Dott.ssa </w:t>
      </w:r>
      <w:r>
        <w:rPr>
          <w:rFonts w:cs="Tahoma" w:ascii="Tahoma" w:hAnsi="Tahoma"/>
          <w:b/>
          <w:bCs/>
          <w:sz w:val="32"/>
          <w:szCs w:val="32"/>
          <w:u w:val="single"/>
        </w:rPr>
        <w:t>CRISTIANA CUSANO</w:t>
      </w:r>
      <w:r>
        <w:rPr>
          <w:rFonts w:cs="Tahoma" w:ascii="Tahoma" w:hAnsi="Tahoma"/>
          <w:sz w:val="32"/>
          <w:szCs w:val="32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Dott.ssa </w:t>
      </w:r>
      <w:r>
        <w:rPr>
          <w:rFonts w:cs="Tahoma" w:ascii="Tahoma" w:hAnsi="Tahoma"/>
          <w:b/>
          <w:sz w:val="32"/>
          <w:szCs w:val="32"/>
        </w:rPr>
        <w:t>MARZIA LOLLO</w:t>
      </w:r>
      <w:r>
        <w:rPr>
          <w:rFonts w:cs="Tahoma" w:ascii="Tahoma" w:hAnsi="Tahoma"/>
          <w:sz w:val="32"/>
          <w:szCs w:val="32"/>
        </w:rPr>
        <w:t xml:space="preserve">, Avvocato del foro di Pordenon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ediatrice civi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6371892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8-25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Venerdì 28 Febbraio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3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28 Febbraio 2025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35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1-28T08:42:00Z</dcterms:modified>
  <cp:revision>4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