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4"/>
          <w:lang w:eastAsia="ar-SA"/>
        </w:rPr>
      </w:pPr>
      <w:r>
        <w:rPr>
          <w:rFonts w:cs="Tahoma" w:ascii="Tahoma" w:hAnsi="Tahoma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4"/>
        </w:rPr>
      </w:pPr>
      <w:r>
        <w:rPr>
          <w:rFonts w:cs="Tahoma" w:ascii="Tahoma" w:hAnsi="Tahoma"/>
          <w:b/>
          <w:bCs/>
          <w:sz w:val="28"/>
          <w:szCs w:val="24"/>
        </w:rPr>
        <w:t>IL “CORRETTIVO” AL CODICE DEI CONTRATTI PUBBLICI: EFFETTI SUGLI APPALTI DI SERVIZI ALLA PERSONA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Premessa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Dopo un anno e sei mesi dall'introduzione, il Codice dei Contratti viene profondamente revisionato con il D.Lgs.  209/2024.   Il c.d. Decreto “Correttivo” agisce con integrazioni e modifiche su oltre 50 articoli e alcuni allegati. Il momento formativo si propone di esaminare le principali variazioni introdotte con efficacia dal 1/1/25, in particolare quelle  sugli appalti di servizi. Saranno altresì approfondite alcune rilevanti questioni sulle procedure di gara relative ai servizi di cui all'Allegato XIV della Direttiva 2014/24/UE, in particolare sui servizi alla persona, anche alla luce dei recenti orientamenti giurisprudenziali. 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Programma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ncipali modifiche al Codice e relativi allegati contenute nel D.LGs. 209/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'applicazione dei Contratti Collettivi Nazionali di Lavoro al personale dell'appaltatore. Individuazione del contratto pertinente con l'oggetto delle prestazioni e comparativamente più rappresentativ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'introduzione di una riserva a favore delle piccole e medie imprese negli appalti sottosogl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 clausole sociali: formulazione e applicazione, tra tutela dei lavoratori e libertà di organizzazione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nuovo sistema di revisione prezzi: soglie minime e   parametri di riferimento. Il legislatore sceglie per i servizi un sistema differente e più articolato rispetto ai lavori, consegnando alla SA più ampi margini di autodeterminazione. Nuovo all. II.2-b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pplicazione ccnl e meccanismi di revisione prezzi in caso di subappal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equisiti speciali di partecipazione alla gara. L'anticipazione del prezzo.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ltri aspetti di rilievo negli appalti di servizi socio-educativi e cultura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fidamento diretto e applicazione del criterio di rotazione negli appalti di servizi socia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incipali particolarità dei servizi ad alta intensità di manodoper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 scorporo dalla base d’asta del costo del personale e definizione del valore assoggettato a ribasso: interpretazione dell’art. 41, co. 14 del D.Lgs. 36/23. Il tema della ribassabilità o meno del costo della manodope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verifiche di congruità dell’offerta, in particolare del costo della manodope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 principio della conservazione degli equilibri contrattuali negli appalti di durata pluriennale: possibile rinegoziazione per eventi imprevedibili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540232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3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, </w:t>
      </w:r>
      <w:r>
        <w:rPr>
          <w:rFonts w:cs="Tahoma" w:ascii="Tahoma" w:hAnsi="Tahoma"/>
          <w:bCs w:val="false"/>
          <w:szCs w:val="28"/>
          <w:u w:val="single"/>
        </w:rPr>
        <w:t>31 Gennaio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>2025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r maggiori informazioni potrete contattarci ai numeri 0553841368 e 3470106222 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___TEL. ___________E-mail 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Codice Univoco_____CIG (facoltativo)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Qualifica ____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Qualifica ________________________ 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31 Genna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0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07T16:19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