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</w:rPr>
        <w:t>IL SUAP E LE COMPETENZE NEL PROCEDIMENTO UNICO. ULTIMI INTERVENTI NORMATIVI IN MATERIA DI TURISMO</w:t>
      </w:r>
    </w:p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Programma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Competenze del Suap e gestione del procedimento unico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Variante  urbanistica ex art. 8 D.P.R. 160/2010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Ultime disposizioni in materia di Turismo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La disciplina del Codice Identificativo Nazionale (CIN)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Affitti brevi- ultime disposizioni normativ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latric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Dott.ssa SAMUELA CINTOLI. </w:t>
      </w:r>
      <w:r>
        <w:rPr>
          <w:rFonts w:cs="Tahoma" w:ascii="Tahoma" w:hAnsi="Tahoma"/>
          <w:b w:val="false"/>
          <w:sz w:val="32"/>
          <w:szCs w:val="32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Data e orario: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martedì 25 Marzo</w:t>
      </w:r>
      <w:r>
        <w:rPr>
          <w:rFonts w:cs="Tahoma" w:ascii="Tahoma" w:hAnsi="Tahoma"/>
          <w:bCs w:val="false"/>
          <w:sz w:val="32"/>
          <w:szCs w:val="32"/>
          <w:u w:val="single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2025</w:t>
      </w:r>
      <w:r>
        <w:rPr>
          <w:rFonts w:cs="Tahoma" w:ascii="Tahoma" w:hAnsi="Tahoma"/>
          <w:bCs w:val="false"/>
          <w:sz w:val="32"/>
          <w:szCs w:val="32"/>
          <w:u w:val="single"/>
        </w:rPr>
        <w:t>,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9,15-12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IL WEBINAR E’ PRESENTE SUL MEPA CON CODICE ARTICOLO 48427313 E CODICE FORNITORE SOFIS14-25</w:t>
      </w:r>
    </w:p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32"/>
            <w:szCs w:val="32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  <w:t>Sito internet : www.progettosofis.com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    _PROV._______TEL. ___________E-mail 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____Qualifica ____________Quota €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____Qualifica ___________  Quota €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25 Marz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0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3-03T14:16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