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L PROJECT FINANCING NELLA GESTIONE DEGLI IMPIANTI SPORTIVI DOPO IL CORRETTIVO DEL CODICE DEI CONTRATTI E LA RIFORMA DELLO SPORT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MODULO 1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ject financing e gli impianti sportivi alla luce del Correttivo del Codice    dei Contratti (D.lgst. 209/2024)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artenariato pubblico privato nel Codice dei Contratti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ject financing come strumento per la riqualificazione e la gestione degli impianti sportivi comunali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modifiche al Project financing apportate dal Correttivo del Codice dei Contratti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mercoledì, 12 Marzo 2025 Orario: 9,15-11;30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2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"Project financing" semplificato previsto dalla riforma sport 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 Partenariato pubblico privato nel Codice dei Contratti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'iter procedimentale del PPP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PP nella riforma sport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cedimento di cui all'art. 4 del D.Lgst. 38/2021.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Mercoledì, 2 Aprile 2025 Orario: 9,15-11;30</w:t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46758822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11-25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>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    </w:t>
      </w:r>
      <w:r>
        <w:rPr>
          <w:rFonts w:cs="Tahoma" w:ascii="Tahoma" w:hAnsi="Tahoma"/>
          <w:bCs w:val="false"/>
          <w:szCs w:val="28"/>
        </w:rPr>
        <w:t xml:space="preserve">EURO 190,00 </w:t>
      </w:r>
      <w:r>
        <w:rPr>
          <w:rFonts w:cs="Tahoma" w:ascii="Tahoma" w:hAnsi="Tahoma"/>
          <w:b w:val="false"/>
          <w:bCs w:val="false"/>
          <w:szCs w:val="28"/>
        </w:rPr>
        <w:t>a persona per chi partecipa ai due webinar.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11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ingolo modulo</w:t>
      </w:r>
    </w:p>
    <w:p>
      <w:pPr>
        <w:pStyle w:val="Titolo"/>
        <w:ind w:left="783" w:hanging="0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La quota, esente Iva, è comprensiva di marca da bollo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r maggiori informazioni potrete contattarci ai numeri 0553841368 e 3470106222      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Head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Per poter aderire, si potrà inviare il modulo di seguito riportato. Sarà nostra cura fornire il link  e le indicazioni per  accedere al webinar.</w:t>
      </w:r>
    </w:p>
    <w:p>
      <w:pPr>
        <w:pStyle w:val="Head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iclo completo                            Partecipazione ad un modulo    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per il link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iclo completo                            Partecipazione ad un modulo    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o 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per il link 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versamento della quota d’iscrizione sarà effettuato tramite bonifico bancario  presso la Banca: BPM CODICE IBAN:  IT41O0503424876000000107323  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utorizzo il trattamento dei dati personali sopra indicati ai sensi del D.L. n. 196 del 30 giugno 2003 e GDPR 2016/679. Informativa Privacy. http://www.a777.it/privacy/Sofis/privacyclienti2018.pdf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>12 marzo e 2 april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58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5-02-06T09:31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