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TO LEGITTIMO DEGLI IMMOBILI E TOLLERANZE COSTRUTTIVE DOPO LA LEGGE N. 105/2024 DI CONVERSIONE DEL D.L. 69/2024 (C.D. ‘SALVA CASA’)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itolo"/>
        <w:numPr>
          <w:ilvl w:val="2"/>
          <w:numId w:val="4"/>
        </w:numPr>
        <w:jc w:val="left"/>
        <w:rPr/>
      </w:pPr>
      <w:r>
        <w:rPr>
          <w:rFonts w:cs="Tahoma" w:ascii="Tahoma" w:hAnsi="Tahoma"/>
          <w:b w:val="false"/>
          <w:sz w:val="24"/>
        </w:rPr>
        <w:t>Le nozioni fondamentali di riferimento: la legittimità dello stato di fatto dell’immobile;</w:t>
      </w:r>
    </w:p>
    <w:p>
      <w:pPr>
        <w:pStyle w:val="Titolo"/>
        <w:numPr>
          <w:ilvl w:val="0"/>
          <w:numId w:val="6"/>
        </w:numPr>
        <w:jc w:val="left"/>
        <w:rPr/>
      </w:pPr>
      <w:r>
        <w:rPr>
          <w:rFonts w:cs="Tahoma" w:ascii="Tahoma" w:hAnsi="Tahoma"/>
          <w:b w:val="false"/>
          <w:sz w:val="24"/>
        </w:rPr>
        <w:t>la sanzionabilità (o meno) delle difformità edilizie; la commerciabilità degli immobili.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a verifica della legittimità dello stato di fatto dell’unità immobiliare o dell’immobile: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art. 9-bis, comma 1-bis del TUED, modificato dal D.L. 69/2024 e relativa Legge di conversione n. 105/2024: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la rilevanza degli interventi di attività edilizia libera ai fini della verifica dello stato legittimo dell’immobile; 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incidenza o meno degli interventi eseguiti in assenza o in difformità dalla CILA;</w:t>
      </w:r>
    </w:p>
    <w:p>
      <w:pPr>
        <w:pStyle w:val="Titolo"/>
        <w:numPr>
          <w:ilvl w:val="0"/>
          <w:numId w:val="5"/>
        </w:numPr>
        <w:jc w:val="left"/>
        <w:rPr/>
      </w:pPr>
      <w:r>
        <w:rPr>
          <w:rFonts w:cs="Tahoma" w:ascii="Tahoma" w:hAnsi="Tahoma"/>
          <w:b w:val="false"/>
          <w:sz w:val="24"/>
        </w:rPr>
        <w:t>la rilevanza delle fonti regolamentari locali per gli interventi eseguiti ante 42 e ante 67;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una casistica peculiare: le verifiche/dichiarazioni necessarie per la presentazione della c.d. ‘CILAS’ (Superbonus 110%) dopo la Legge 108/2021;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ue esempi regionali di verifica ‘semplificata’ nei casi di demolizione e ricostruzione: l’art. 11, comma 6, della L.R. Emilia-Romagna n. 24/2017 e s.m.i.; l’art. 133, comma 7-ter, della L.R. Toscana n. 65/2014 e s.m.i.;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a legittimità paesaggistica dello stato di fatto: le difformità rilevanti ai fini paesaggistici e la regolarizzazione delle difformità in caso di vincolo paesaggistico sopravvenuto dopo la Legge n. 105/2024 di conversione del D.L. 69/2024.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effetto legittimante delle sanzioni sostitutive del ripristino, dopo le modifiche al TUED introdotte dal D.L. 69/2024 e relativa Legge di conversione n. 105/2024:</w:t>
      </w:r>
    </w:p>
    <w:p>
      <w:pPr>
        <w:pStyle w:val="Titolo"/>
        <w:numPr>
          <w:ilvl w:val="0"/>
          <w:numId w:val="5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consistenze assoggettate a sanzione pecuniaria ex artt. 33 e 34 TUED;</w:t>
      </w:r>
    </w:p>
    <w:p>
      <w:pPr>
        <w:pStyle w:val="Titolo"/>
        <w:numPr>
          <w:ilvl w:val="0"/>
          <w:numId w:val="5"/>
        </w:numPr>
        <w:jc w:val="left"/>
        <w:rPr/>
      </w:pPr>
      <w:r>
        <w:rPr>
          <w:rFonts w:cs="Tahoma" w:ascii="Tahoma" w:hAnsi="Tahoma"/>
          <w:b w:val="false"/>
          <w:sz w:val="24"/>
        </w:rPr>
        <w:t>gli interventi eseguiti in assenza o in difformità dalla SCIA sanzionati pecuniariamente ex art. 37 TUED;  le consistenze assoggettate a sanzione pecuniaria ex art. 38 TUED in caso di annullamento del permesso di costruire.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Casistiche particolari: le consistenze realizzate in attuazione di titoli edilizi contenenti vizi di natura sostanziale ma non contestati dal Comune entro i termini temporali di legge per le azioni in autotutela (Legge 241/1990 - art. 21-nonies) 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tolleranze costruttive dopo la Legge n. 105/2024 di conversione del D.L. 69/2024: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 riferimenti originari: le tolleranze costruttive ai fini delle agevolazioni fiscali (art. 15 della Legge 765/1967, recepito dall’art. 49, comma 1, TUED)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introduzione delle tolleranze costruttive nel regime sanzionatorio: il comma 2-ter dell’art. 34 TUED introdotto dal D.L. 70/2011 (comma successivamente abrogato)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tolleranze costruttive ‘paesaggistiche’: la voce A.31 dell’Allegato A al D.P.R. 31/2017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art. 34-bis TUED introdotto dalla Legge 120/2020: le tolleranze ‘dimensionali’ e le tolleranze ‘geometriche’ e/o ‘qualitative’;</w:t>
      </w:r>
    </w:p>
    <w:p>
      <w:pPr>
        <w:pStyle w:val="Titolo"/>
        <w:numPr>
          <w:ilvl w:val="0"/>
          <w:numId w:val="6"/>
        </w:numPr>
        <w:jc w:val="left"/>
        <w:rPr/>
      </w:pPr>
      <w:r>
        <w:rPr>
          <w:rFonts w:cs="Tahoma" w:ascii="Tahoma" w:hAnsi="Tahoma"/>
          <w:b w:val="false"/>
          <w:sz w:val="24"/>
        </w:rPr>
        <w:t>le ulteriori tolleranze introdotte dal D.L. 69/24 e relativa legge di conversione n. 105/24;</w:t>
      </w:r>
    </w:p>
    <w:p>
      <w:pPr>
        <w:pStyle w:val="Titolo"/>
        <w:numPr>
          <w:ilvl w:val="0"/>
          <w:numId w:val="6"/>
        </w:numPr>
        <w:jc w:val="left"/>
        <w:rPr/>
      </w:pPr>
      <w:r>
        <w:rPr>
          <w:rFonts w:cs="Tahoma" w:ascii="Tahoma" w:hAnsi="Tahoma"/>
          <w:b w:val="false"/>
          <w:sz w:val="24"/>
        </w:rPr>
        <w:t xml:space="preserve">i limiti alle tolleranze costruttive per gli immobili sottoposti a tutela ai sensi del </w:t>
      </w:r>
      <w:r>
        <w:rPr>
          <w:rFonts w:cs="Tahoma" w:ascii="Tahoma" w:hAnsi="Tahoma"/>
          <w:b w:val="false"/>
          <w:i/>
          <w:iCs/>
          <w:sz w:val="24"/>
        </w:rPr>
        <w:t>Codice dei beni culturali e del paesaggio</w:t>
      </w:r>
      <w:r>
        <w:rPr>
          <w:rFonts w:cs="Tahoma" w:ascii="Tahoma" w:hAnsi="Tahoma"/>
          <w:b w:val="false"/>
          <w:sz w:val="24"/>
        </w:rPr>
        <w:t>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applicabilità del concetto di ‘tolleranza costruttiva’ alle disposizioni in materia di distanze e di requisiti igienico-sanitari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relazioni con il titolo abilitativo e con la disciplina urbanistico-edilizia: tolleranze conformi e tolleranze eccedenti i limiti fissati dallo strumento urbanistico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 possibili limiti di intervento per le trasformazioni successive dell’immobile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gli adempimenti a carico del tecnico abilitato;</w:t>
      </w:r>
    </w:p>
    <w:p>
      <w:pPr>
        <w:pStyle w:val="Titolo"/>
        <w:numPr>
          <w:ilvl w:val="0"/>
          <w:numId w:val="6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gli orientamenti giurisprudenziali in materia di tolleranze costruttiv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4909429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 1-2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2 Gennaio 2025  9,15-12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 </w:t>
    </w:r>
    <w:r>
      <w:rPr>
        <w:rFonts w:cs="Tahoma" w:ascii="Tahoma" w:hAnsi="Tahoma"/>
        <w:b/>
        <w:bCs/>
        <w:color w:val="002060"/>
        <w:sz w:val="36"/>
        <w:szCs w:val="28"/>
      </w:rPr>
      <w:t>22 Gennai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9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4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12-17T10:4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