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</w:t>
      </w:r>
      <w:r>
        <w:rPr>
          <w:rFonts w:cs="Tahoma" w:ascii="Tahoma" w:hAnsi="Tahoma"/>
          <w:b/>
          <w:bCs/>
          <w:sz w:val="28"/>
          <w:szCs w:val="28"/>
        </w:rPr>
        <w:t>APPROFONDIMENTI SULLA NORMATIVA DEL COMMERCIO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ESEMPI DI CARICAMENTO PRATICHE SU WWW.IMPRESAINUNGIORNO.GOV.IT (VISIONE LATO RICHIEDENTE)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rogramma: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. NOVITA’ normative per il 2024: Legge 214_2023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. Modalità di assegnazione delle concessioni per il commercio su are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pubbliche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b. Proroga semplificazioni in materia di occupazione di suolo pubblico per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sercizi di ristorazione e di somministrazione di alimenti e bevande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c. Semplificazioni in materia di attività commerciali novità sulla disciplina dell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vendite promozionali e sottocosto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. Attività commerciali e artigiane nei centri urbani (cd. botteghe locali)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(limitazioni all'insediamento di determinate attività commerciali in talune aree);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e. Integrazione dei principi e criteri direttivi della delega legislativa in materia di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emplificazione dei controlli sulle attività economich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2. La sicurezza dei lavoratori in occasione di manifestazioni pubbliche e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approfondimenti sulle medesim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3. Irricevibilità: spunti di riflession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4. Outlet, temporary stor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5. Spacci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6. Artigianato e vendita in locali attigui anche per industriali.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7. Controlli antimafia e casellario e collegamento tra norme per capire a chi vanno fatti i controlli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8. Titolare attività di somministrazione unico che può nominare un rappresentante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Diversità rispetto al preposto.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9. Esempio di regolamento riguardante i criteri per gestire l’apertura di pubblici esercizi in aree soggette a limitazioni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10.Esempi di caricamento pratiche su www.impresainungiorno.gov.it (visione lato richiedente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29613150 E CODICE FORNITORE SOFIS 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  <w:u w:val="single"/>
        </w:rPr>
        <w:t>mercoledì 21 Febbraio</w:t>
      </w:r>
      <w:r>
        <w:rPr>
          <w:rFonts w:cs="Tahoma" w:ascii="Tahoma" w:hAnsi="Tahoma"/>
          <w:b/>
          <w:sz w:val="28"/>
          <w:szCs w:val="28"/>
          <w:u w:val="single"/>
        </w:rPr>
        <w:t xml:space="preserve"> 2024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1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____E-mail 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N. Determina(anche dopo il corso)  _______Codice Univoco_____CIG (facoltativo)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Quota €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Sig. __________________Qualifica ______________________________ Quota €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sarà effettuato, dopo il corso, tramite </w:t>
      </w:r>
      <w:r>
        <w:rPr>
          <w:rFonts w:cs="Tahoma" w:ascii="Tahoma" w:hAnsi="Tahoma"/>
          <w:sz w:val="24"/>
          <w:szCs w:val="24"/>
        </w:rPr>
        <w:t xml:space="preserve">bonifico bancario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Normal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1 Febbr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4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12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4-01-23T08:33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