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LE MODIFICHE AL TESTO UNICO DELL’EDILIZIA INTRODOTTE DALLA LEGGE 105/2024 (DI CONVERSIONE DEL D.L. 69/2024 C.D. ‘SALVA CASA’)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1° giornata 13  Nov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eroghe ai limiti di distanza tra fabbricati (art. 2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Attività edilizia libera (art. 6 TUED): considerazioni relative alle vetrate panoramiche (VEPA) e alle opere di protezione dal sole e dagli agenti atmosferici (c.d. ‘pergotende’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vità relative all’attestazione dello stato legittimo degli immobili (art. 9-bis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’effetto sanante conseguente al pagamento delle sanzioni previste dagli articoli 33, 34 e 37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nuove disposizioni relative al mutamento della destinazione d’uso degli immobili (art. 23-ter TUED) e le possibili ripercussioni sui vigenti strumenti urbanistici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Le novità relative all’agibilità degli immobili (art. 24 TUED): i locali con altezza minima interna inferiore a ml 2,70, la riduzione delle superfici minime per gli alloggi mono-stanza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alienazione dei beni abusivi acquisiti al patrimonio comunale per inottemperanza all’ordine di demolizione (art. 31 TUED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integrative relative alle c.d. ‘tolleranze costruttive’ (art. 34-bis TUED e nuovo art. 34-ter, comma 4): i limiti percentuali incrementati per gli interventi realizzati entro il 24 maggio 2024 e le altre tolleranze esecutive ammissibili per tali interventi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applicabilità delle tolleranze anche alle disposizioni in materia di distanze e di requisiti igienico-sanitari; le disposizioni relative alle unità immobiliari ubicate nelle zone sismiche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e disposizioni della Legge 105/2024 relative alle strutture amovibili realizzate durante l’emergenza sanitaria da COVID-19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  <w:t>2° giornata 14 Novembre ore 9,15-12,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0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modifiche apportate al regime della sanatoria c.d. ‘ordinaria’ (art. 36 TUED)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’introduzione della nuova sanatoria ‘semplificata’ per le ipotesi di parziale difformità o variazioni essenziali al Permesso di Costruire e per gli interventi realizzati in assenza o difformità dalla SCIA (nuovo art. 36-bis TUED)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consolidati orientamenti della giurisprudenza prima del D.L. 69/2024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requisiti per conseguire la nuova sanatoria: la conformità “urbanistica” al momento della presentazione dell’istanza, e la conformità “edilizia” al momento della realizzazione delle opere abusiv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sanatoria ‘condizionata’ all’esecuzione di interventi di conformazion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formazione del silenzio-assenso sull’istanza di permess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l pagamento delle somme dovute a titolo di oblazione come presupposto per la formazione del titolo in sanator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controversa natura della SCIA in sanatoria alla luce della più recente giurisprudenz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dubbi relativi agli effetti della nuova sanatoria sui procedimenti penali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i possibili impatti della nuova sanatoria sui procedimenti di formazione degli strumenti urbanistici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La possibile regolarizzazione di casi particolari di interventi eseguiti in parziale difformità dal titolo edilizio: le varianti in corso d’opera costituenti parziale difformità dal titolo rilasciato prima dell’entrata in vigore della legge 10/1977 (nuovo art. 34-ter, commi 1-3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Il possibile accertamento di compatibilità paesaggistica delle opere abusive di cui ai nuovi artt. 34-ter e 36-bis del TUED e gli eventuali conflitti amministrativi che potranno derivare dal mancato coordinamento con le (invariate) disposizioni di cui agli artt. 167 e 181 del </w:t>
      </w:r>
      <w:r>
        <w:rPr>
          <w:rFonts w:cs="Tahoma" w:ascii="Tahoma" w:hAnsi="Tahoma"/>
          <w:i/>
          <w:iCs/>
          <w:color w:val="000000"/>
          <w:sz w:val="24"/>
          <w:szCs w:val="24"/>
          <w:shd w:fill="FFFFFF" w:val="clear"/>
        </w:rPr>
        <w:t>Codice dei beni culturali e del paesaggio</w:t>
      </w:r>
      <w:r>
        <w:rPr>
          <w:rFonts w:cs="Tahoma" w:ascii="Tahoma" w:hAnsi="Tahoma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color w:val="000000"/>
          <w:sz w:val="24"/>
          <w:szCs w:val="24"/>
          <w:shd w:fill="FFFFFF" w:val="clear"/>
        </w:rPr>
      </w:pPr>
      <w:bookmarkStart w:id="1" w:name="_Hlk174167417"/>
      <w:r>
        <w:rPr>
          <w:rFonts w:cs="Tahoma" w:ascii="Tahoma" w:hAnsi="Tahoma"/>
          <w:color w:val="000000"/>
          <w:sz w:val="24"/>
          <w:szCs w:val="24"/>
          <w:shd w:fill="FFFFFF" w:val="clear"/>
        </w:rPr>
        <w:t>Le norme finali di coordinamento e gli effetti prodotti dalle nuove disposizioni statali sulla vigente legislazione regionale e sui procedimenti in corso.</w:t>
      </w:r>
      <w:bookmarkEnd w:id="1"/>
    </w:p>
    <w:p>
      <w:pPr>
        <w:pStyle w:val="Titolo"/>
        <w:rPr>
          <w:rFonts w:ascii="Tahoma" w:hAnsi="Tahoma" w:cs="Tahoma"/>
          <w:color w:val="000000"/>
          <w:sz w:val="24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4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2592094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33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3 e giovedì 14 Novembre 2024 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9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13 e 14 Novem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0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23T09:32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