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" w:leader="none"/>
          <w:tab w:val="left" w:pos="283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autoSpaceDE w:val="false"/>
        <w:jc w:val="center"/>
        <w:textAlignment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bookmarkStart w:id="0" w:name="_Hlk167715213"/>
      <w:bookmarkEnd w:id="0"/>
      <w:r>
        <w:rPr>
          <w:rFonts w:cs="Tahoma" w:ascii="Tahoma" w:hAnsi="Tahoma"/>
          <w:b/>
          <w:bCs/>
          <w:color w:val="000000"/>
          <w:sz w:val="28"/>
          <w:szCs w:val="28"/>
        </w:rPr>
        <w:t>L’APPALTO DIGITALE E LE NOVITÀ NELLE FASI DI PROGRAMMAZIONE, PROGETTAZIONE, AFFIDAMENTO ED ESECUZIONE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  <w:bookmarkStart w:id="1" w:name="_Hlk167715213"/>
      <w:bookmarkStart w:id="2" w:name="_Hlk167715213"/>
      <w:bookmarkEnd w:id="2"/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l quadro delle procedur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schede Anac definite dall’ «Orchestratore» ed il modulo e-form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e procedure negoziate previa consultazione infra soglia comunitaria: analisi delle problematiche principali; l’esclusione automatica dell’offerta anomala (art. 54) e le innovazioni rispetto al Codice previgente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nchi e indagini di mercato i criteri di selezione degli operatori economic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l criterio di rotazione nel nuovo codice dei contratti pubblic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l RUP, le nuove figure di supporto al RUP e obbligo di nomina del DEC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4"/>
          <w:szCs w:val="24"/>
        </w:rPr>
        <w:t>CCNL e costo della manodopera nei contratti pubblici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calcolo del valore dell’appalto (importo a base di gara e “opzioni”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GUE (Request xml e Response xml) e domanda di partecipazione, modificazione dei concorrenti plurisoggettiv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Accesso agli atti di gara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Subappalto e avvalimento dopo il nuovo Codice dei contratti pubblic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e modifiche al contratto in corso di esecuzione e gli obblighi di comunicazion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chede successive aggiudicazione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l concetto del “ciclo di vita” dell'appalto: programmazione, progettazione, affidamento, esecuzion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La digitalizzazione delle forme di pubblicizzazione dei contratti pubblici: “pubblicità legale” e obblighi di trasparenza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me cambi la struttura della sottosezione “Bandi di gara e contratti”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’evoluzione di Acquisti in rete PA e l’integrazione con la Piattaforma Contratti Pubblic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l ruolo del RUP e il modulo Anacform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 </w:t>
      </w:r>
      <w:r>
        <w:rPr>
          <w:rFonts w:cs="Tahoma" w:ascii="Tahoma" w:hAnsi="Tahoma"/>
          <w:bCs/>
          <w:sz w:val="24"/>
          <w:szCs w:val="24"/>
        </w:rPr>
        <w:t>Il modulo e-form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e schede Anac definite dall’ «Orchestratore»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Suggerimenti per la scelta e la compilazione delle schede sulla PAD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a richiesta del CIG tramite PCP: i casi particolar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l Fascicolo Virtuale dell'Operatore Economico (FVOE 2.0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li affidamenti diretti infra 140.000 euro: la motivazione dell’affidamento diretto; l’affidamento diretto “puro” e preceduto dal confronto dei “preventiv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Le norme della spending review incidenti sulla procedura di affidamento: obblighi e facoltà di adesione agli strumenti centralizzati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Ordine diretto di acquisto (OdA): acquisizione del CIG e controlli sugli operatori economic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Trattativa diretta (TD), confronto di preventivi e RdO semplice ed evoluta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ndagine di mercato su acquisti in rete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mulazioni operativ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NG. Loris PIERBATTISTA, Ingegnere. Esperto in e-procurement. Dirigente di ente pubblico nazion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Venerdì 25 Ottobre 2024 Orario  9,15-13,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partecipa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>http://www.a777.it/privacy/Sofis/privacyclienti2018.pdf</w:t>
      </w:r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s Serif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5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PCarattere">
    <w:name w:val="P Carattere"/>
    <w:qFormat/>
    <w:rPr>
      <w:rFonts w:ascii="News Serif;Calibri" w:hAnsi="News Serif;Calibri" w:cs="News Serif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News Serif;Calibri" w:hAnsi="News Serif;Calibri" w:eastAsia="Times New Roman" w:cs="News Serif;Calibri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0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05T13:05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