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 w:before="0" w:after="160"/>
        <w:contextualSpacing/>
        <w:jc w:val="center"/>
        <w:rPr/>
      </w:pPr>
      <w:r>
        <w:rPr>
          <w:rFonts w:cs="Tahoma" w:ascii="Tahoma" w:hAnsi="Tahoma"/>
          <w:b/>
          <w:sz w:val="28"/>
          <w:szCs w:val="28"/>
        </w:rPr>
        <w:t>CICLO OPERATIVO DI 3 WEBINAR SU CONCESSIONE,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ASING FINANZIARIO E AFFIDAMENTO DEGLI IMPIANTI SPORTIVI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1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LA CONCESSIONE DEGLI IMPIANTI SPORTIVI COMUNALI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ahoma" w:ascii="Tahoma" w:hAnsi="Tahoma"/>
          <w:color w:val="000000"/>
          <w:sz w:val="28"/>
          <w:szCs w:val="28"/>
        </w:rPr>
        <w:t>-concessione di pubblico servizio;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concessione e appalto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il PPP e il nuovo codice dei contratti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durata, valore e procedimento di affidamento della concessione</w:t>
      </w:r>
    </w:p>
    <w:p>
      <w:pPr>
        <w:pStyle w:val="Normal"/>
        <w:suppressAutoHyphens w:val="false"/>
        <w:rPr>
          <w:rFonts w:ascii="Tahoma" w:hAnsi="Tahoma" w:cs="Tahoma"/>
          <w:b/>
          <w:b/>
          <w:sz w:val="28"/>
          <w:szCs w:val="28"/>
        </w:rPr>
      </w:pPr>
      <w:r>
        <w:rPr>
          <w:rFonts w:eastAsia="Geneva;Arial" w:cs="Geneva;Arial" w:ascii="Geneva;Arial" w:hAnsi="Geneva;Arial"/>
          <w:color w:val="000000"/>
          <w:sz w:val="28"/>
          <w:szCs w:val="28"/>
        </w:rPr>
        <w:t xml:space="preserve">                                    </w:t>
      </w:r>
      <w:r>
        <w:rPr>
          <w:rFonts w:cs="Tahoma" w:ascii="Tahoma" w:hAnsi="Tahoma"/>
          <w:b/>
          <w:sz w:val="28"/>
          <w:szCs w:val="28"/>
        </w:rPr>
        <w:t>DATA: Venerdì, 19 Aprile 2024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left="708" w:hanging="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2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IL LEASING FINANZIARIO E L'UTILIZZO NELL'IMPIANTISTICA SPORTIVA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il PPP nel nuovo codice dei contratti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il leasing pubblico e gli impianti sportivi comunali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la finanza di progetto nel nuovo codice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, 10 Maggio 2024 Orario: 9,15-11;30</w:t>
      </w:r>
    </w:p>
    <w:p>
      <w:pPr>
        <w:pStyle w:val="Normal"/>
        <w:suppressAutoHyphens w:val="fals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ind w:firstLine="708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DULO 3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'AFFIDAMENTO DEGLI IMPIANTI SPORTIVI SECONDO LA RIFORMA SPORTIVA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decreti della riforma sport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impianti sportivi con o privi di rilevanza economica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.Lgs 38/2021 affidamento diretto e ammodernamento, riqualificazione impianti sportivi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ATA: Venerdì 14 Giugno 2024 Orario: 9,15-11;30</w:t>
      </w:r>
    </w:p>
    <w:p>
      <w:pPr>
        <w:pStyle w:val="Titolo"/>
        <w:rPr>
          <w:rFonts w:ascii="Tahoma" w:hAnsi="Tahoma" w:cs="Tahoma"/>
          <w:b w:val="false"/>
          <w:b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szCs w:val="28"/>
          <w:u w:val="single"/>
        </w:rPr>
        <w:t>31388832 E CODICE FORNITORE SOFIS15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>,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sponsabile Area Attività Educative e per il Tempo Libero del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une di Busto Garolfo Consulente giudico Azienda Consortil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1416" w:hanging="0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9 Aprile 2024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0 Maggio 2024  9,15-11,30</w:t>
      </w:r>
    </w:p>
    <w:p>
      <w:pPr>
        <w:pStyle w:val="Titolo"/>
        <w:ind w:left="708" w:firstLine="708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14 Giugno 2024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 xml:space="preserve">EURO 280,00 </w:t>
      </w:r>
      <w:r>
        <w:rPr>
          <w:rFonts w:cs="Tahoma" w:ascii="Tahoma" w:hAnsi="Tahoma"/>
          <w:b w:val="false"/>
          <w:bCs w:val="false"/>
          <w:szCs w:val="28"/>
        </w:rPr>
        <w:t>a persona per chi partecipa al ciclo intero di webinar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La quota, esente Iva, è comprensiva di marca da bollo</w:t>
      </w:r>
    </w:p>
    <w:p>
      <w:pPr>
        <w:pStyle w:val="Titolo"/>
        <w:ind w:left="783" w:hanging="0"/>
        <w:jc w:val="left"/>
        <w:rPr/>
      </w:pPr>
      <w:r>
        <w:rPr>
          <w:rFonts w:cs="Tahoma" w:ascii="Tahoma" w:hAnsi="Tahoma"/>
          <w:bCs w:val="false"/>
          <w:szCs w:val="28"/>
        </w:rPr>
        <w:t xml:space="preserve">EURO 190,00 </w:t>
      </w:r>
      <w:r>
        <w:rPr>
          <w:rFonts w:cs="Tahoma" w:ascii="Tahoma" w:hAnsi="Tahoma"/>
          <w:b w:val="false"/>
          <w:bCs w:val="false"/>
          <w:szCs w:val="28"/>
        </w:rPr>
        <w:t>a persona per chi partecipa a 2 moduli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più moduli. Sarà nostra cura fornire il link  per accedere al webinar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iclo completo di 3 incontri                 Partecipazione ad uno o più moduli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>bonifico bancario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>SULLO SPORT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38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4-03-05T14:2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