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kern w:val="2"/>
          <w:sz w:val="28"/>
          <w:szCs w:val="24"/>
        </w:rPr>
      </w:pPr>
      <w:r>
        <w:rPr>
          <w:rFonts w:cs="Tahoma" w:ascii="Tahoma" w:hAnsi="Tahoma"/>
          <w:b/>
          <w:bCs/>
          <w:kern w:val="2"/>
          <w:sz w:val="28"/>
          <w:szCs w:val="24"/>
        </w:rPr>
        <w:t>CORSO DI FORMAZIONE SU S.I.U.S.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kern w:val="2"/>
          <w:sz w:val="28"/>
          <w:szCs w:val="24"/>
        </w:rPr>
      </w:pPr>
      <w:r>
        <w:rPr>
          <w:rFonts w:cs="Tahoma" w:ascii="Tahoma" w:hAnsi="Tahoma"/>
          <w:b/>
          <w:bCs/>
          <w:kern w:val="2"/>
          <w:sz w:val="28"/>
          <w:szCs w:val="24"/>
        </w:rPr>
        <w:t>(GIÀ CASELLARIO ASSISTENZA)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1D1D1D"/>
          <w:kern w:val="2"/>
          <w:sz w:val="24"/>
          <w:szCs w:val="24"/>
        </w:rPr>
      </w:pPr>
      <w:r>
        <w:rPr>
          <w:rFonts w:cs="Tahoma" w:ascii="Tahoma" w:hAnsi="Tahoma"/>
          <w:b/>
          <w:bCs/>
          <w:color w:val="1D1D1D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 xml:space="preserve">La legge </w:t>
      </w:r>
      <w:r>
        <w:rPr>
          <w:rFonts w:cs="Tahoma" w:ascii="Tahoma" w:hAnsi="Tahoma"/>
          <w:i/>
          <w:color w:val="1D1D1D"/>
          <w:sz w:val="24"/>
          <w:szCs w:val="24"/>
        </w:rPr>
        <w:t>n.122/2010 istituisce all’</w:t>
      </w:r>
      <w:r>
        <w:rPr>
          <w:rFonts w:cs="Tahoma" w:ascii="Tahoma" w:hAnsi="Tahoma"/>
          <w:i/>
          <w:color w:val="1D1D1D"/>
          <w:sz w:val="24"/>
          <w:szCs w:val="24"/>
          <w:u w:val="single"/>
        </w:rPr>
        <w:t>articolo 13 il “Casellario dell’Assistenza” per la raccolta, la conservazione e la gestione dei dati, dei redditi e di altre informazioni relativi ai soggetti aventi titolo alle prestazioni di natura assistenziale. Più nel dettaglio, al comma 3 si stabilisce che gli enti, le amministrazioni ed i soggetti interessati devono trasmettere obbligatoriamente al Casellario tutti i dati e le informazioni richieste, mentre al comma 4 si rimanda all’emanazione di un decreto da parte del Ministero del Lavoro e delle Politiche Sociali per quanto riguarda le modalità di attuazione; decreti emanati in data 8 marzo 2013, modificato con decreto 16 dicembre 2014, n. 206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L’I.N.P.S., con decreti direttoriali n. 8/2015 e n. 103/2016, ha disciplinato la prima delle banche dati che costituiscono il Casellario dell’Assistenza dando pertanto il via al flusso di dati ed informazioni verso quest’ultimo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color w:val="1D1D1D"/>
          <w:sz w:val="24"/>
          <w:szCs w:val="24"/>
          <w:u w:val="single"/>
        </w:rPr>
        <w:t>Per rispondere alle difficoltà operative, l’I.N.P.S., con messaggio 549/2022, ha fornito una specifica Guida per la trasmissione e la consultazione dei dati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 xml:space="preserve">Da ultimo, l’articolo 24 del decreto legislativo 15 settembre 2017, n. 147 istituisce il </w:t>
      </w:r>
      <w:r>
        <w:rPr>
          <w:rFonts w:cs="Tahoma" w:ascii="Tahoma" w:hAnsi="Tahoma"/>
          <w:b/>
          <w:i/>
          <w:color w:val="1D1D1D"/>
          <w:sz w:val="24"/>
          <w:szCs w:val="24"/>
          <w:u w:val="single"/>
        </w:rPr>
        <w:t>Sistema Informativo Unitario dei Servizi Sociali (SIUSS), una cui componente è il Sistema informativo delle prestazioni e dei bisogni sociali</w:t>
      </w:r>
      <w:r>
        <w:rPr>
          <w:rFonts w:cs="Tahoma" w:ascii="Tahoma" w:hAnsi="Tahoma"/>
          <w:bCs/>
          <w:i/>
          <w:color w:val="1D1D1D"/>
          <w:sz w:val="24"/>
          <w:szCs w:val="24"/>
          <w:u w:val="single"/>
        </w:rPr>
        <w:t>, che integra e sostituisce il Casellario dell’Assistenza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bCs/>
          <w:i/>
          <w:color w:val="1D1D1D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jc w:val="both"/>
        <w:rPr>
          <w:rFonts w:ascii="Tahoma" w:hAnsi="Tahoma" w:cs="Tahoma"/>
          <w:b/>
          <w:b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color w:val="1D1D1D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Sistema Informativo delle prestazioni e dei bisogni social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Definizione, funzioni e normativa di riferiment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nuovo Sistema Informativo dell’Offerta dei Servizi Sociali (S.I.O.S.S.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.S.E.E. e Sistema informativ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Decreto Direttoriale 10 aprile 2015, n. 8 e 15 settembre 2016, n. 103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ggiornamenti conseguenti al Reddito di Inclusione/Cittadinanz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ggiornamenti delle codifich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.S.E.E. e qualificazione delle prestazioni agevolat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La procedura, L’inserimento dei dat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prestazioni: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Contributi economici, Interventi e servizi, Servizi erogati attraverso struttur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erogate a favore di persone in condizioni di disabilità gravissima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Prestazioni erogate a valere sul fondo per l’assistenza alle persone con disabilità grave prive del sostegno familiare, Prestazioni nell’ambito del progetto personalizzato attivato in favore dei beneficiari del Reddito di Inclus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 valere sulle risorse del Pon Inclusione per il finanziamento delle attività previste dal progetto personalizzato Reddito Inclusion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Le faq. Gli strum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1D1D1D"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31063033 E CODICE FORNITORE SOFIS11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Giovedì 21 Marzo 2024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1 Marz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B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3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2-28T09:17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